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065</wp:posOffset>
                </wp:positionH>
                <wp:positionV relativeFrom="paragraph">
                  <wp:posOffset>511810</wp:posOffset>
                </wp:positionV>
                <wp:extent cx="1533525" cy="615950"/>
                <wp:effectExtent l="19685" t="19050" r="31750" b="41910"/>
                <wp:wrapNone/>
                <wp:docPr id="1" name="3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Pequeñas y medianas entidad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3 Rectángulo redondeado" fillcolor="#8064a2" stroked="t" o:allowincell="f" style="position:absolute;margin-left:160.95pt;margin-top:40.3pt;width:120.7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Pequeñas y medianas entidades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Mapa conceptual sección 1 de NIIF para PYME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7490</wp:posOffset>
                </wp:positionH>
                <wp:positionV relativeFrom="paragraph">
                  <wp:posOffset>252730</wp:posOffset>
                </wp:positionV>
                <wp:extent cx="1270" cy="353060"/>
                <wp:effectExtent l="56515" t="635" r="57150" b="19685"/>
                <wp:wrapNone/>
                <wp:docPr id="2" name="3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30 Conector recto de flecha" stroked="t" o:allowincell="f" style="position:absolute;margin-left:218.7pt;margin-top:19.9pt;width:0.1pt;height:27.8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266700</wp:posOffset>
                </wp:positionV>
                <wp:extent cx="4238625" cy="19050"/>
                <wp:effectExtent l="635" t="12700" r="635" b="32385"/>
                <wp:wrapNone/>
                <wp:docPr id="3" name="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21pt" to="382.9pt,22.45pt" ID="7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266700</wp:posOffset>
                </wp:positionV>
                <wp:extent cx="1270" cy="543560"/>
                <wp:effectExtent l="56515" t="635" r="57150" b="19685"/>
                <wp:wrapNone/>
                <wp:docPr id="4" name="11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1 Conector recto de flecha" stroked="t" o:allowincell="f" style="position:absolute;margin-left:49.2pt;margin-top:21pt;width:0.05pt;height:42.8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3465</wp:posOffset>
                </wp:positionH>
                <wp:positionV relativeFrom="paragraph">
                  <wp:posOffset>285750</wp:posOffset>
                </wp:positionV>
                <wp:extent cx="1270" cy="581660"/>
                <wp:effectExtent l="56515" t="635" r="57150" b="19685"/>
                <wp:wrapNone/>
                <wp:docPr id="5" name="22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1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2 Conector recto de flecha" stroked="t" o:allowincell="f" style="position:absolute;margin-left:382.95pt;margin-top:22.5pt;width:0.05pt;height:45.7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73025</wp:posOffset>
                </wp:positionV>
                <wp:extent cx="2324100" cy="1257300"/>
                <wp:effectExtent l="19050" t="19050" r="33020" b="41910"/>
                <wp:wrapNone/>
                <wp:docPr id="6" name="5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No tienen obligación publica de rendir cuen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Publican estados financieros con propósito gener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5 Rectángulo redondeado" fillcolor="#9bbb59" stroked="t" o:allowincell="f" style="position:absolute;margin-left:-28.05pt;margin-top:5.75pt;width:182.95pt;height:9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No tienen obligación publica de rendir cuent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Publican estados financieros con propósito general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205740</wp:posOffset>
                </wp:positionV>
                <wp:extent cx="3238500" cy="647700"/>
                <wp:effectExtent l="6350" t="6350" r="19685" b="29210"/>
                <wp:wrapNone/>
                <wp:docPr id="7" name="6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 xml:space="preserve">Alcanc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6 Rectángulo redondeado" fillcolor="white" stroked="t" o:allowincell="f" style="position:absolute;margin-left:214.95pt;margin-top:16.2pt;width:254.95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 xml:space="preserve">Alcance 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5815</wp:posOffset>
                </wp:positionH>
                <wp:positionV relativeFrom="paragraph">
                  <wp:posOffset>283210</wp:posOffset>
                </wp:positionV>
                <wp:extent cx="1270" cy="638810"/>
                <wp:effectExtent l="85090" t="0" r="85725" b="635"/>
                <wp:wrapNone/>
                <wp:docPr id="8" name="2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 Conector recto de flecha" stroked="t" o:allowincell="f" style="position:absolute;margin-left:363.45pt;margin-top:22.3pt;width:0.05pt;height:50.2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165</wp:posOffset>
                </wp:positionH>
                <wp:positionV relativeFrom="paragraph">
                  <wp:posOffset>94615</wp:posOffset>
                </wp:positionV>
                <wp:extent cx="45720" cy="1457960"/>
                <wp:effectExtent l="85725" t="0" r="40005" b="0"/>
                <wp:wrapNone/>
                <wp:docPr id="9" name="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080" cy="1458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9 Conector recto de flecha" stroked="t" o:allowincell="f" style="position:absolute;margin-left:43.95pt;margin-top:7.45pt;width:3.5pt;height:114.7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2965</wp:posOffset>
                </wp:positionH>
                <wp:positionV relativeFrom="paragraph">
                  <wp:posOffset>160655</wp:posOffset>
                </wp:positionV>
                <wp:extent cx="2085975" cy="580390"/>
                <wp:effectExtent l="19685" t="19050" r="31750" b="41910"/>
                <wp:wrapNone/>
                <wp:docPr id="10" name="31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Instrumentos de deuda se negocian en mercado public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31 Rectángulo redondeado" fillcolor="#c0504d" stroked="t" o:allowincell="f" style="position:absolute;margin-left:67.95pt;margin-top:12.65pt;width:164.2pt;height:45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Instrumentos de deuda se negocian en mercado publico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165</wp:posOffset>
                </wp:positionH>
                <wp:positionV relativeFrom="paragraph">
                  <wp:posOffset>16510</wp:posOffset>
                </wp:positionV>
                <wp:extent cx="3057525" cy="837565"/>
                <wp:effectExtent l="19685" t="19685" r="31750" b="41275"/>
                <wp:wrapNone/>
                <wp:docPr id="11" name="14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83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PYM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4 Rectángulo redondeado" fillcolor="#4f81bd" stroked="t" o:allowincell="f" style="position:absolute;margin-left:253.95pt;margin-top:1.3pt;width:240.7pt;height:65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PYM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274955</wp:posOffset>
                </wp:positionV>
                <wp:extent cx="305435" cy="1270"/>
                <wp:effectExtent l="635" t="85725" r="0" b="85090"/>
                <wp:wrapNone/>
                <wp:docPr id="12" name="1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0 Conector recto de flecha" stroked="t" o:allowincell="f" style="position:absolute;margin-left:43.95pt;margin-top:21.65pt;width:24.05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2965</wp:posOffset>
                </wp:positionH>
                <wp:positionV relativeFrom="paragraph">
                  <wp:posOffset>181610</wp:posOffset>
                </wp:positionV>
                <wp:extent cx="2085975" cy="513080"/>
                <wp:effectExtent l="19685" t="19685" r="31750" b="41910"/>
                <wp:wrapNone/>
                <wp:docPr id="13" name="1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Mantiene activos en calidad de fiduciar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 Rectángulo redondeado" fillcolor="#c0504d" stroked="t" o:allowincell="f" style="position:absolute;margin-left:67.95pt;margin-top:14.3pt;width:164.2pt;height:40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Mantiene activos en calidad de fiduciaria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24460</wp:posOffset>
                </wp:positionV>
                <wp:extent cx="305435" cy="1270"/>
                <wp:effectExtent l="635" t="85725" r="0" b="85090"/>
                <wp:wrapNone/>
                <wp:docPr id="14" name="32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2 Conector recto de flecha" stroked="t" o:allowincell="f" style="position:absolute;margin-left:42.45pt;margin-top:9.8pt;width:24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1190</wp:posOffset>
                </wp:positionH>
                <wp:positionV relativeFrom="paragraph">
                  <wp:posOffset>48895</wp:posOffset>
                </wp:positionV>
                <wp:extent cx="1270" cy="876935"/>
                <wp:effectExtent l="85090" t="0" r="85725" b="635"/>
                <wp:wrapNone/>
                <wp:docPr id="15" name="2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8 Conector recto de flecha" stroked="t" o:allowincell="f" style="position:absolute;margin-left:149.7pt;margin-top:3.85pt;width:0.1pt;height:68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7590</wp:posOffset>
                </wp:positionH>
                <wp:positionV relativeFrom="paragraph">
                  <wp:posOffset>2401570</wp:posOffset>
                </wp:positionV>
                <wp:extent cx="2876550" cy="809625"/>
                <wp:effectExtent l="6350" t="6985" r="19685" b="28575"/>
                <wp:wrapNone/>
                <wp:docPr id="16" name="8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Fondos de inversión y bancos de inversió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8 Rectángulo redondeado" fillcolor="#95b3d7" stroked="t" o:allowincell="f" style="position:absolute;margin-left:281.7pt;margin-top:189.1pt;width:226.45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Fondos de inversión y bancos de inversión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611505</wp:posOffset>
                </wp:positionV>
                <wp:extent cx="2019300" cy="581025"/>
                <wp:effectExtent l="6350" t="6985" r="19685" b="28575"/>
                <wp:wrapNone/>
                <wp:docPr id="17" name="13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 xml:space="preserve">Banco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3 Rectángulo redondeado" fillcolor="#8064a2" stroked="t" o:allowincell="f" style="position:absolute;margin-left:64.95pt;margin-top:48.15pt;width:158.95pt;height:4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 xml:space="preserve">Bancos 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990</wp:posOffset>
                </wp:positionH>
                <wp:positionV relativeFrom="paragraph">
                  <wp:posOffset>1221105</wp:posOffset>
                </wp:positionV>
                <wp:extent cx="1270" cy="600710"/>
                <wp:effectExtent l="85090" t="0" r="85725" b="635"/>
                <wp:wrapNone/>
                <wp:docPr id="18" name="26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6 Conector recto de flecha" stroked="t" o:allowincell="f" style="position:absolute;margin-left:143.7pt;margin-top:96.15pt;width:0.1pt;height:47.2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left" w:pos="67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4740</wp:posOffset>
                </wp:positionH>
                <wp:positionV relativeFrom="paragraph">
                  <wp:posOffset>51435</wp:posOffset>
                </wp:positionV>
                <wp:extent cx="2714625" cy="590550"/>
                <wp:effectExtent l="6985" t="6350" r="19050" b="29210"/>
                <wp:wrapNone/>
                <wp:docPr id="19" name="16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 xml:space="preserve">Cooperativas de crédito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6 Rectángulo redondeado" fillcolor="#95b3d7" stroked="t" o:allowincell="f" style="position:absolute;margin-left:286.2pt;margin-top:4.05pt;width:213.7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 xml:space="preserve">Cooperativas de crédito 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1790</wp:posOffset>
                </wp:positionH>
                <wp:positionV relativeFrom="paragraph">
                  <wp:posOffset>33655</wp:posOffset>
                </wp:positionV>
                <wp:extent cx="686435" cy="1270"/>
                <wp:effectExtent l="635" t="85090" r="0" b="857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2.65pt;width:54.05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-4445</wp:posOffset>
                </wp:positionV>
                <wp:extent cx="10160" cy="305435"/>
                <wp:effectExtent l="80645" t="0" r="81280" b="635"/>
                <wp:wrapNone/>
                <wp:docPr id="21" name="25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30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5 Conector recto de flecha" stroked="t" o:allowincell="f" style="position:absolute;margin-left:397.2pt;margin-top:-0.35pt;width:0.75pt;height:23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2365</wp:posOffset>
                </wp:positionH>
                <wp:positionV relativeFrom="paragraph">
                  <wp:posOffset>88265</wp:posOffset>
                </wp:positionV>
                <wp:extent cx="2771775" cy="723900"/>
                <wp:effectExtent l="6985" t="6350" r="19050" b="29210"/>
                <wp:wrapNone/>
                <wp:docPr id="22" name="18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Compañías de segur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8 Rectángulo redondeado" fillcolor="#95b3d7" stroked="t" o:allowincell="f" style="position:absolute;margin-left:289.95pt;margin-top:6.95pt;width:218.2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Compañías de seguro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865</wp:posOffset>
                </wp:positionH>
                <wp:positionV relativeFrom="paragraph">
                  <wp:posOffset>205740</wp:posOffset>
                </wp:positionV>
                <wp:extent cx="1905000" cy="1202055"/>
                <wp:effectExtent l="6350" t="6985" r="19685" b="28575"/>
                <wp:wrapNone/>
                <wp:docPr id="23" name="15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0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alligraphy" w:hAnsi="Lucida Calligraphy" w:eastAsia="Calibri" w:cs="Lucida Calligraphy"/>
                                <w:color w:val="auto"/>
                                <w:lang w:val="es-SV" w:bidi="ar-SA"/>
                              </w:rPr>
                              <w:t>No se prohíbe a una subsidiaria cuya controladora utilice NIIF completa, utilizar esta NIIF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5 Rectángulo redondeado" fillcolor="#fabf8f" stroked="t" o:allowincell="f" style="position:absolute;margin-left:64.95pt;margin-top:16.2pt;width:149.95pt;height:9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alligraphy" w:hAnsi="Lucida Calligraphy" w:eastAsia="Calibri" w:cs="Lucida Calligraphy"/>
                          <w:color w:val="auto"/>
                          <w:lang w:val="es-SV" w:bidi="ar-SA"/>
                        </w:rPr>
                        <w:t>No se prohíbe a una subsidiaria cuya controladora utilice NIIF completa, utilizar esta NIIF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3965</wp:posOffset>
                </wp:positionH>
                <wp:positionV relativeFrom="paragraph">
                  <wp:posOffset>166370</wp:posOffset>
                </wp:positionV>
                <wp:extent cx="10160" cy="305435"/>
                <wp:effectExtent l="80645" t="0" r="812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306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3.1pt;width:0.7pt;height:24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3:49:00Z</dcterms:created>
  <dc:creator>HP USER</dc:creator>
  <dc:description/>
  <dc:language>en-US</dc:language>
  <cp:lastModifiedBy>BENDICION</cp:lastModifiedBy>
  <dcterms:modified xsi:type="dcterms:W3CDTF">2012-10-02T23:49:00Z</dcterms:modified>
  <cp:revision>2</cp:revision>
  <dc:subject/>
  <dc:title/>
</cp:coreProperties>
</file>