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UDITORÍA EXTERNA: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na función pública, que tiene por objeto autorizar a los comerciantes y demás persona que por Ley deban llevar contabilidad formal, un adecuado y conveniente sistema contable de acuerdo a sus negocios y demás actos relacionados con el mismo; vigilar que sus actos, operaciones, aspectos contables y financieros, se registren de conformidad a los principios de contabilidad y de auditoría aprobados por el Consejo y velar por el cumplimiento de otras obligaciones que conforme a la Ley fueren competencia de los audito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42:00Z</dcterms:created>
  <dc:creator>BENDICION</dc:creator>
  <dc:description/>
  <dc:language>en-US</dc:language>
  <cp:lastModifiedBy>BENDICION</cp:lastModifiedBy>
  <dcterms:modified xsi:type="dcterms:W3CDTF">2012-10-02T18:42:00Z</dcterms:modified>
  <cp:revision>2</cp:revision>
  <dc:subject/>
  <dc:title/>
</cp:coreProperties>
</file>